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 and Computer Science and Systems Engineering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What is the difference between standard FSK and MSK (minimum-shift-keying FSK)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What is the advantage of MSK?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   Explain PSK.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     Explain the relationship between bits per second and baud for a BPSK system. </w:t>
        <w:tab/>
        <w:tab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 xml:space="preserve">Describe the operation of a digital demodulator with a suitable block diagra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 xml:space="preserve">Explain the operation of Intelligent  modems.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iscuss about burst error correction.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a) </w:t>
        <w:tab/>
        <w:t xml:space="preserve">What are the advantages of a PC as a terminal?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Explain the operation of loop delay.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ith neat diagram, explain the normal response mode, point-to-point TWA communication with err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the features of  HDLC with BISYNC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>6.       Describe the Bell system T1 carrier system with detailed block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  <w:t xml:space="preserve">7.a)   Describe the formation of Super Group with Block diagram.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  <w:t xml:space="preserve">Calculate the 12 channel carrier frequency for the U600 FDM system. </w:t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)</w:t>
        <w:tab/>
        <w:t xml:space="preserve">Explain polling with no response from the network in half duplex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multipoint operation.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>b)</w:t>
        <w:tab/>
        <w:t>Explain fast selection with noise hit on message?</w:t>
        <w:tab/>
        <w:tab/>
        <w:tab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 and Computer Science and Systems Engineering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   What is a constellation diagram? How it is used with PSK? </w:t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  Explain the minimum bandwidth required for a BPSK system and the bit rate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        Explain M-ary. 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440"/>
        <w:jc w:val="both"/>
        <w:rPr/>
      </w:pPr>
      <w:r>
        <w:rPr/>
        <w:t>Sketch the block diagram of a digital modulator and describe its functions.</w:t>
        <w:tab/>
        <w:tab/>
        <w:tab/>
      </w:r>
    </w:p>
    <w:p>
      <w:pPr>
        <w:pStyle w:val="Normal"/>
        <w:jc w:val="both"/>
        <w:rPr/>
      </w:pPr>
      <w:r>
        <w:rPr/>
        <w:t xml:space="preserve">3.a) </w:t>
        <w:tab/>
        <w:t xml:space="preserve">What is the purpose of a null modem?                                                        </w:t>
      </w:r>
    </w:p>
    <w:p>
      <w:pPr>
        <w:pStyle w:val="Normal"/>
        <w:spacing w:before="40" w:after="40"/>
        <w:jc w:val="both"/>
        <w:rPr/>
      </w:pPr>
      <w:r>
        <w:rPr/>
        <w:t xml:space="preserve">   </w:t>
      </w:r>
      <w:r>
        <w:rPr/>
        <w:t xml:space="preserve">b)      The Lucky Ducky corporation has a fully connected ring network consisting of </w:t>
      </w:r>
    </w:p>
    <w:p>
      <w:pPr>
        <w:pStyle w:val="Normal"/>
        <w:ind w:left="300" w:hanging="0"/>
        <w:jc w:val="both"/>
        <w:rPr/>
      </w:pPr>
      <w:r>
        <w:rPr/>
        <w:t xml:space="preserve">        </w:t>
      </w:r>
      <w:r>
        <w:rPr/>
        <w:t xml:space="preserve">eight devices. Calculate the total number of cable links needed.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     What are the advantages of star topology.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4.a) </w:t>
        <w:tab/>
        <w:t xml:space="preserve">What does ASCII stand for?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 Name three modern codes used in data transmission.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 </w:t>
        <w:tab/>
        <w:t xml:space="preserve"> Why data cannot be transmitted directly ?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d) </w:t>
        <w:tab/>
        <w:t xml:space="preserve"> Explain the features of modem.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scribe the normal response mode, point-to-point two-way simultaneous communications with err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an example, explain the point-to-multi point TWA communication in normal response mode without err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   </w:t>
        <w:tab/>
        <w:t>Explain with Block Diagram the CCITT TDM carrie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  <w:t xml:space="preserve">7.a)      Describe the formation of U600 master group with block diagram.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  <w:t xml:space="preserve">   </w:t>
      </w:r>
      <w:r>
        <w:rPr/>
        <w:t xml:space="preserve">Calculate the 5 group carrier frequency for the U600 FDM system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660" w:hanging="660"/>
        <w:jc w:val="both"/>
        <w:rPr/>
      </w:pPr>
      <w:r>
        <w:rPr/>
        <w:t xml:space="preserve"> </w:t>
      </w:r>
      <w:r>
        <w:rPr/>
        <w:t xml:space="preserve">What are the contingencies in half duplex PTP protocol? And how it can 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ab/>
        <w:t>be avoided?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 and Computer Science and Systems Engineering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>Explain the following for FSK modulation: -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Frequency deviation 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Modulation index </w:t>
        <w:tab/>
        <w:tab/>
        <w:tab/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Deviation ratio. </w:t>
        <w:tab/>
        <w:tab/>
        <w:tab/>
        <w:tab/>
        <w:tab/>
        <w:tab/>
        <w:tab/>
      </w:r>
    </w:p>
    <w:p>
      <w:pPr>
        <w:pStyle w:val="Normal"/>
        <w:ind w:left="720" w:hanging="533"/>
        <w:jc w:val="both"/>
        <w:rPr/>
      </w:pPr>
      <w:r>
        <w:rPr/>
        <w:t xml:space="preserve">b)    Determine the maximum bit rate for an FSK signal with a mark frequency of           8 kHz, a space frequency of 52 kHz and an available bandwidth of 10 kHz. </w:t>
        <w:tab/>
        <w:tab/>
        <w:tab/>
      </w:r>
    </w:p>
    <w:p>
      <w:pPr>
        <w:pStyle w:val="Normal"/>
        <w:jc w:val="both"/>
        <w:rPr/>
      </w:pPr>
      <w:r>
        <w:rPr/>
        <w:t>2.</w:t>
        <w:tab/>
        <w:t xml:space="preserve">List the differences and similarities of the PSK and QAM modulation schemes.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  <w:t xml:space="preserve">Explain the function of RS – 232 in detail.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 xml:space="preserve">Explain the different types of terminal devices used in data communication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ith an example, the point-to-point two-way simultaneous communication in asynchronous response mode with err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point-to-point TWS communication in asynchronous balanced mod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720"/>
        <w:jc w:val="both"/>
        <w:rPr/>
      </w:pPr>
      <w:r>
        <w:rPr/>
        <w:t>6.</w:t>
      </w:r>
      <w:r>
        <w:rPr>
          <w:rFonts w:cs="Arial" w:ascii="Arial" w:hAnsi="Arial"/>
        </w:rPr>
        <w:t xml:space="preserve">       </w:t>
      </w:r>
      <w:r>
        <w:rPr/>
        <w:t>Briefly explain unipolar and bipolar transmission and return to zero and non return   to zero transmission.</w:t>
      </w:r>
      <w:r>
        <w:rPr>
          <w:rFonts w:cs="Arial" w:ascii="Arial" w:hAnsi="Arial"/>
        </w:rPr>
        <w:t xml:space="preserve">               .</w:t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7.</w:t>
        <w:tab/>
      </w:r>
      <w:r>
        <w:rPr/>
        <w:t>Describe the formation of L600 master group and explain in detail with block diagram the formation of a radio chann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Explain the block by block message exchange sequence of basic mode half duplex PTP protocol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Code No.31050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II-B.Tech. I-Semester Supplementary Examinations, Jun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52260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41.1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DATA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Common to Computer Science and Engineering, Computer Science and Information Technology and Computer Science and Systems Engineering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a)</w:t>
        <w:tab/>
        <w:t xml:space="preserve">Explain the relationship between bits per second and baud for an FSK system.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bandwidth and baud for an FSK signal with a mark frequency of        </w:t>
        <w:tab/>
        <w:t xml:space="preserve">24 kHz and a bit rate of 4 kbps.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relationship betwee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inimum bandwidth required for an FSK system and the bit rate</w:t>
        <w:tab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Mark and space frequencies. </w:t>
        <w:tab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List the fundamental components involved in the determination of the error performance of a QAM and explain their interrelationship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Explain in words why the shift register implementation of CRC will result in all 0’s at the receiver if there are no errors. Demonstrate by example.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4. </w:t>
        <w:tab/>
        <w:tab/>
        <w:t xml:space="preserve">Define the following terms:                                                        </w:t>
      </w:r>
    </w:p>
    <w:p>
      <w:pPr>
        <w:pStyle w:val="Normal"/>
        <w:spacing w:before="40" w:after="40"/>
        <w:ind w:left="720" w:hanging="0"/>
        <w:jc w:val="both"/>
        <w:rPr/>
      </w:pPr>
      <w:r>
        <w:rPr/>
        <w:t>(a) AT commands in modem</w:t>
        <w:tab/>
        <w:t>(b) Signal constellation</w:t>
        <w:tab/>
        <w:t>(c) UART</w:t>
      </w:r>
    </w:p>
    <w:p>
      <w:pPr>
        <w:pStyle w:val="Normal"/>
        <w:spacing w:before="40" w:after="40"/>
        <w:ind w:left="720" w:hanging="0"/>
        <w:jc w:val="both"/>
        <w:rPr/>
      </w:pPr>
      <w:r>
        <w:rPr/>
        <w:t>(d) Dial-up line</w:t>
        <w:tab/>
        <w:t>(e) Equalization</w:t>
        <w:tab/>
        <w:t>(f) Emulation</w:t>
      </w:r>
    </w:p>
    <w:p>
      <w:pPr>
        <w:pStyle w:val="Normal"/>
        <w:spacing w:before="40" w:after="40"/>
        <w:ind w:left="720" w:hanging="0"/>
        <w:jc w:val="both"/>
        <w:rPr/>
      </w:pPr>
      <w:r>
        <w:rPr/>
        <w:t>(g) Ergonomics</w:t>
        <w:tab/>
        <w:t>(h) Escape charac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ifferent commands and responses in HDLC.</w:t>
      </w:r>
    </w:p>
    <w:p>
      <w:pPr>
        <w:pStyle w:val="Normal"/>
        <w:tabs>
          <w:tab w:val="clear" w:pos="720"/>
          <w:tab w:val="left" w:pos="643" w:leader="none"/>
        </w:tabs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b)</w:t>
        <w:tab/>
        <w:t>Assume that the primary HDLC station in NRM has sent six I-frames to a secondary.  The primary’s N(S) count was three(011 binary) prior to sending the six frames.  If the poll bit s on in the sixth frame, what will be the N(R) count back from the secondary after the last frame? Assume error-free operation.</w:t>
      </w:r>
    </w:p>
    <w:p>
      <w:pPr>
        <w:pStyle w:val="Normal"/>
        <w:tabs>
          <w:tab w:val="clear" w:pos="720"/>
          <w:tab w:val="left" w:pos="64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ind w:left="720" w:hanging="720"/>
        <w:jc w:val="both"/>
        <w:rPr/>
      </w:pPr>
      <w:r>
        <w:rPr/>
        <w:t xml:space="preserve">6.a)   For the following bit sequence, draw the timing diagram for UPRZ, UPNRZ, BPRZ,BPNRZ  and BPRZ-AMI encoding bit stream    1110010101100.                              </w:t>
      </w:r>
    </w:p>
    <w:p>
      <w:pPr>
        <w:pStyle w:val="Normal"/>
        <w:tabs>
          <w:tab w:val="left" w:pos="270" w:leader="none"/>
          <w:tab w:val="left" w:pos="720" w:leader="none"/>
          <w:tab w:val="left" w:pos="8010" w:leader="none"/>
        </w:tabs>
        <w:jc w:val="both"/>
        <w:rPr/>
      </w:pPr>
      <w:r>
        <w:rPr/>
        <w:tab/>
        <w:t>b)</w:t>
        <w:tab/>
        <w:t xml:space="preserve">What is BW range of channel 2 &amp; 6 of a group transmission?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8010" w:leader="none"/>
        </w:tabs>
        <w:jc w:val="both"/>
        <w:rPr/>
      </w:pPr>
      <w:r>
        <w:rPr/>
        <w:t xml:space="preserve">7. </w:t>
        <w:tab/>
        <w:t xml:space="preserve">       Explain with a block diagram the AT&amp;T’s FDM hierarc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Classify the line control protocols.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line control procedures.</w:t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x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40:00Z</dcterms:created>
  <dc:creator>uedep1</dc:creator>
  <dc:description/>
  <dc:language>en-US</dc:language>
  <cp:lastModifiedBy>DE</cp:lastModifiedBy>
  <dcterms:modified xsi:type="dcterms:W3CDTF">2003-05-22T10:20:00Z</dcterms:modified>
  <cp:revision>17</cp:revision>
  <dc:subject/>
  <dc:title/>
</cp:coreProperties>
</file>